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2980690" cy="652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UPPORTING PARAGRAPH #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ne Main Idea + Topic Sent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paragraph has one, clear main idea (clear topic sentence and matching exampl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 paragraph seems to have one main idea (fairly clear topic sentence and fairly well-matched exampl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one main idea but not topic sentence and/or exam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paragraphs have no topic sentence OR topic sentence and example do not matc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pecific Examp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specific and fitting example/facts us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somewhat specific and fitting example/fact us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example/fact used but not very specific/fit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vague or missing example/fa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tails and Elaboration on Examp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many specific details about 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some specific details about 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few details about example, mostly general statem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no specific details (only general statement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xplanation of Exam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completely explained how example proves the point of the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partially explained how the example proves the point of the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vague or confusing explanation of how the example proves the point of the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no explanation of how example proves the point of the paragrap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rganization of Ideas/Sente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ideas are logical (use transitio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ideas are mostly logical (uses some transitio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 ideas are somewhat illogical (few transitio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ideas are illogic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verall ____/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13.7pt;mso-wrap-distance-left:9.05pt;mso-wrap-distance-right:9.05pt;mso-wrap-distance-top:0pt;mso-wrap-distance-bottom:0pt;margin-top:-9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UPPORTING PARAGRAPH #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ne Main Idea + Topic Sent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paragraph has one, clear main idea (clear topic sentence and matching exampl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 paragraph seems to have one main idea (fairly clear topic sentence and fairly well-matched exampl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one main idea but not topic sentence and/or exam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1—paragraphs have no topic sentence OR topic sentence and example do not match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pecific Exampl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4—specific and fitting example/facts use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somewhat specific and fitting example/fact use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example/fact used but not very specific/fitt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vague or missing example/fac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etails and Elaboration on Examp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many specific details about examp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some specific details about examp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few details about example, mostly general statement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no specific details (only general statement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xplanation of Exam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completely explained how example proves the point of the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partially explained how the example proves the point of the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vague or confusing explanation of how the example proves the point of the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no explanation of how example proves the point of the paragraph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rganization of Ideas/Sente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ideas are logical (use transition word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ideas are mostly logical (uses some transition word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 ideas are somewhat illogical (few transition word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ideas are illogic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verall ____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-118745</wp:posOffset>
                </wp:positionV>
                <wp:extent cx="2980690" cy="6523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UPPORTING PARAGRAPH #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ne Main Idea + Topic Sent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paragraph has one, clear main idea (clear topic sentence and matching exampl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 paragraph seems to have one main idea (fairly clear topic sentence and fairly well-matched exampl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one main idea but not topic sentence and/or 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paragraphs have no topic sentence OR topic sentence and example do not match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pecific Examp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specific and fitting example/facts us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somewhat specific and fitting example/fact us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example/fact used but not very specific/fit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vague or missing example/fa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tails and Elaboration on Examp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many specific details about 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some specific details about 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few details about example, mostly general statem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no specific details (only general statement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xplanation of Exam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completely explained how example proves the point of the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partially explained how the example proves the point of the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vague or confusing explanation of how the example proves the point of the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no explanation of how example proves the point of the paragrap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rganization of Ideas/Sente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ideas are logical (use transitio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ideas are mostly logical (uses some transitio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 ideas are somewhat illogical (few transitio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ideas are illogic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verall ____/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13.7pt;mso-wrap-distance-left:9.05pt;mso-wrap-distance-right:9.05pt;mso-wrap-distance-top:0pt;mso-wrap-distance-bottom:0pt;margin-top:-9.3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UPPORTING PARAGRAPH #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ne Main Idea + Topic Sent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paragraph has one, clear main idea (clear topic sentence and matching exampl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 paragraph seems to have one main idea (fairly clear topic sentence and fairly well-matched exampl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one main idea but not topic sentence and/or examp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paragraphs have no topic sentence OR topic sentence and example do not match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pecific Examp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specific and fitting example/facts use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somewhat specific and fitting example/fact use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example/fact used but not very specific/fitt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vague or missing example/fac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etails and Elaboration on Examp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many specific details about examp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some specific details about examp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few details about example, mostly general statement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no specific details (only general statement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xplanation of Exam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completely explained how example proves the point of the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partially explained how the example proves the point of the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vague or confusing explanation of how the example proves the point of the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no explanation of how example proves the point of the paragraph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rganization of Ideas/Sente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ideas are logical (use transition word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ideas are mostly logical (uses some transition word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 ideas are somewhat illogical (few transition word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ideas are illogic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verall ____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2955</wp:posOffset>
                </wp:positionH>
                <wp:positionV relativeFrom="paragraph">
                  <wp:posOffset>-118745</wp:posOffset>
                </wp:positionV>
                <wp:extent cx="2980690" cy="6523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UPPORTING PARAGRAPH #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ne Main Idea + Topic Sent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paragraph has one, clear main idea (clear topic sentence and matching exampl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 paragraph seems to have one main idea (fairly clear topic sentence and fairly well-matched exampl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one main idea but not topic sentence and/or 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paragraphs have no topic sentence OR topic sentence and example do not match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pecific Examp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specific and fitting example/facts us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somewhat specific and fitting example/fact us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example/fact used but not very specific/fit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vague or missing example/fa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tails and Elaboration on Examp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many specific details about 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some specific details about 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few details about example, mostly general statem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no specific details (only general statement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xplanation of Exam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completely explained how example proves the point of the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partially explained how the example proves the point of the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vague or confusing explanation of how the example proves the point of the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no explanation of how example proves the point of the paragrap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rganization of Ideas/Sente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ideas are logical (use transitio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ideas are mostly logical (uses some transitio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 ideas are somewhat illogical (few transitio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ideas are illogic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verall ____/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13.7pt;mso-wrap-distance-left:9.05pt;mso-wrap-distance-right:9.05pt;mso-wrap-distance-top:0pt;mso-wrap-distance-bottom:0pt;margin-top:-9.35pt;mso-position-vertical-relative:text;margin-left:4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UPPORTING PARAGRAPH #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ne Main Idea + Topic Sent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paragraph has one, clear main idea (clear topic sentence and matching exampl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 paragraph seems to have one main idea (fairly clear topic sentence and fairly well-matched exampl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one main idea but not topic sentence and/or examp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paragraphs have no topic sentence OR topic sentence and example do not match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pecific Examp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specific and fitting example/facts use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somewhat specific and fitting example/fact use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example/fact used but not very specific/fitt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vague or missing example/fac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etails and Elaboration on Examp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many specific details about examp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some specific details about examp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few details about example, mostly general statement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no specific details (only general statement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xplanation of Exam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completely explained how example proves the point of the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partially explained how the example proves the point of the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vague or confusing explanation of how the example proves the point of the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no explanation of how example proves the point of the paragraph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rganization of Ideas/Sente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ideas are logical (use transition word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ideas are mostly logical (uses some transition word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 ideas are somewhat illogical (few transition word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ideas are illogic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verall ____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6845</wp:posOffset>
                </wp:positionH>
                <wp:positionV relativeFrom="paragraph">
                  <wp:posOffset>-233045</wp:posOffset>
                </wp:positionV>
                <wp:extent cx="2294890" cy="37807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NTRODUCTORY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ttention Grab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on top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specific, original, and crea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appropriate for audi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 ties together paper/connects to later supporting ideas/examp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stablish Significance/Provide Backgro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clearly explains necessary background inf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concisely explains background inf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stated/implied the importance of the top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hes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state top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stated judgment clearly, articulate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listed supporting ide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clearly stated</w:t>
                              <w:br/>
                              <w:t>__fits paper</w:t>
                            </w:r>
                          </w:p>
                          <w:p>
                            <w:pPr>
                              <w:pStyle w:val="Normal"/>
                              <w:ind w:right="440" w:firstLine="72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VERALL ____</w:t>
                            </w:r>
                            <w:r>
                              <w:rPr>
                                <w:b/>
                                <w:bCs/>
                              </w:rPr>
                              <w:t>/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7.7pt;mso-wrap-distance-left:9.05pt;mso-wrap-distance-right:9.05pt;mso-wrap-distance-top:0pt;mso-wrap-distance-bottom:0pt;margin-top:-18.3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NTRODUCTORY PARAGRAP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ttention Grabber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on topic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specific, original, and creativ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appropriate for audienc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 ties together paper/connects to later supporting ideas/exampl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stablish Significance/Provide Backgroun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clearly explains necessary background inf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concisely explains background inf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stated/implied the importance of the topic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hesi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state topic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stated judgment clearly, articulatel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listed supporting idea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clearly stated</w:t>
                        <w:br/>
                        <w:t>__fits paper</w:t>
                      </w:r>
                    </w:p>
                    <w:p>
                      <w:pPr>
                        <w:pStyle w:val="Normal"/>
                        <w:ind w:right="440" w:firstLine="72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VERALL ____</w:t>
                      </w:r>
                      <w:r>
                        <w:rPr>
                          <w:b/>
                          <w:bCs/>
                        </w:rPr>
                        <w:t>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1275</wp:posOffset>
                </wp:positionH>
                <wp:positionV relativeFrom="paragraph">
                  <wp:posOffset>-238125</wp:posOffset>
                </wp:positionV>
                <wp:extent cx="3295650" cy="32194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2194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OC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ubject/Overall Response Fits the Prom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clearly answered all parts of prompt (on topic, examples fit the audience, proper forma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generally answered prompt (on topic, proper forma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response fits but doesn’t answer all of prompt (on topic but missing proper format or attention to audienc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did not respond to prompt/subject doesn’t fit prom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ain Ideas of Supporting Paragraph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totally on topic (all 3 support paragraph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mostly/vaguely on topic (all 3 support paragraph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only some are on topic (1-2 on topic paragraph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off-top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otal of “Main Idea + Topic Sentence” for supporting paragraphs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verall ____/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u w:val="single"/>
                              </w:rPr>
                              <w:t>SCORE:      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59.5pt;height:253.5pt;mso-wrap-distance-left:9.05pt;mso-wrap-distance-right:9.05pt;mso-wrap-distance-top:0pt;mso-wrap-distance-bottom:0pt;margin-top:-18.7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FOC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ubject/Overall Response Fits the Prom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clearly answered all parts of prompt (on topic, examples fit the audience, proper format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generally answered prompt (on topic, proper format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response fits but doesn’t answer all of prompt (on topic but missing proper format or attention to audienc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did not respond to prompt/subject doesn’t fit promp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ain Ideas of Supporting Paragraph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totally on topic (all 3 support paragraph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mostly/vaguely on topic (all 3 support paragraph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only some are on topic (1-2 on topic paragraph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off-topic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otal of “Main Idea + Topic Sentence” for supporting paragraphs: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Overall ____/5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u w:val="single"/>
                        </w:rPr>
                        <w:t>SCORE:      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4075</wp:posOffset>
                </wp:positionH>
                <wp:positionV relativeFrom="paragraph">
                  <wp:posOffset>-238125</wp:posOffset>
                </wp:positionV>
                <wp:extent cx="2686050" cy="3676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6766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GRAMM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entence 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excellent sentence variety, no fragments/run-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some variety, few fragments/run-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0—little variety, many fragments/run-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Us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0-2 errors in agreement, tense, or c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3-4 errors in agreement, tense, or c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0—4+ errors in agreement, tense, or c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echan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0-2 capitalization, comma, spelling err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3-4 capitalization, comma, spelling err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0—4+ capitalization, comma, spelling erro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Word Cho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engaging, precise, well-suited vocabul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0—imprecise, too simple vocab. and/or sla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verall ____/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u w:val="single"/>
                              </w:rPr>
                              <w:t>SCORE:     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11.5pt;height:289.5pt;mso-wrap-distance-left:9.05pt;mso-wrap-distance-right:9.05pt;mso-wrap-distance-top:0pt;mso-wrap-distance-bottom:0pt;margin-top:-18.7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GRAMM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entence Form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excellent sentence variety, no fragments/run-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1—some variety, few fragments/run-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0—little variety, many fragments/run-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Us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2—0-2 errors in agreement, tense, or c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1—3-4 errors in agreement, tense, or c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0—4+ errors in agreement, tense, or ca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echan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2—0-2 capitalization, comma, spelling err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1—3-4 capitalization, comma, spelling err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0—4+ capitalization, comma, spelling error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Word Choic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engaging, precise, well-suited vocabul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0—imprecise, too simple vocab. and/or sla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Overall ____/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u w:val="single"/>
                        </w:rPr>
                        <w:t>SCORE:     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1275</wp:posOffset>
                </wp:positionH>
                <wp:positionV relativeFrom="paragraph">
                  <wp:posOffset>97155</wp:posOffset>
                </wp:positionV>
                <wp:extent cx="3295650" cy="3219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2194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RGAN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ogical Order of Paragraph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clear/logical reason for the order of paragraph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mostly clear/logical paragraph ord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reason for order of paragraphs is unclear and illogic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no clear/logical reason for the order of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ransition Sente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transition sentences btw all paragraphs (to connect &amp; develop ideas, help paper flow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transition sentences between all paragraphs (to help paper flow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transition sentences between some paragrap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has no transition senten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otal of “Organization of Ideas/Sentences” for supporting paragraphs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verall ____/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u w:val="single"/>
                              </w:rPr>
                              <w:t>SCORE:      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59.5pt;height:253.5pt;mso-wrap-distance-left:9.05pt;mso-wrap-distance-right:9.05pt;mso-wrap-distance-top:0pt;mso-wrap-distance-bottom:0pt;margin-top:7.6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RGANIZ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ogical Order of Paragraph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clear/logical reason for the order of paragraph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3—mostly clear/logical paragraph order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reason for order of paragraphs is unclear and illogic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no clear/logical reason for the order of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ransition Sente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transition sentences btw all paragraphs (to connect &amp; develop ideas, help paper flow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transition sentences between all paragraphs (to help paper flow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transition sentences between some paragraph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has no transition sentenc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otal of “Organization of Ideas/Sentences” for supporting paragraphs: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Overall ____/5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u w:val="single"/>
                        </w:rPr>
                        <w:t>SCORE:      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147955</wp:posOffset>
                </wp:positionV>
                <wp:extent cx="2294890" cy="1951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mind reader of importa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restate thesis to remind reader of main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final thought (quote, thought-provoking question, dramatic statement) that is origin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final though that brings closure to pap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40" w:firstLine="72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VERALL ____</w:t>
                            </w:r>
                            <w:r>
                              <w:rPr>
                                <w:b/>
                                <w:bCs/>
                              </w:rPr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3.7pt;mso-wrap-distance-left:9.05pt;mso-wrap-distance-right:9.05pt;mso-wrap-distance-top:0pt;mso-wrap-distance-bottom:0pt;margin-top:11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ONCLU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__</w:t>
                      </w:r>
                      <w:r>
                        <w:rPr>
                          <w:sz w:val="20"/>
                          <w:szCs w:val="20"/>
                        </w:rPr>
                        <w:t>remind reader of importanc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restate thesis to remind reader of main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final thought (quote, thought-provoking question, dramatic statement) that is origin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final though that brings closure to paper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440" w:firstLine="72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VERALL ____</w:t>
                      </w:r>
                      <w:r>
                        <w:rPr>
                          <w:b/>
                          <w:bCs/>
                        </w:rPr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4075</wp:posOffset>
                </wp:positionH>
                <wp:positionV relativeFrom="paragraph">
                  <wp:posOffset>28575</wp:posOffset>
                </wp:positionV>
                <wp:extent cx="2686050" cy="1162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1620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UPPORT AND ELAB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otal “Specific Examples,” “Details,” and “Explanation” for supporting paragraph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Overall ____/9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u w:val="single"/>
                              </w:rPr>
                              <w:t>SCORE:</w:t>
                              <w:tab/>
                              <w:t xml:space="preserve">    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11.5pt;height:91.5pt;mso-wrap-distance-left:9.05pt;mso-wrap-distance-right:9.05pt;mso-wrap-distance-top:0pt;mso-wrap-distance-bottom:0pt;margin-top:2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UPPORT AND ELABO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otal “Specific Examples,” “Details,” and “Explanation” for supporting paragraph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Overall ____/9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u w:val="single"/>
                        </w:rPr>
                        <w:t>SCORE:</w:t>
                        <w:tab/>
                        <w:t xml:space="preserve">    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4075</wp:posOffset>
                </wp:positionH>
                <wp:positionV relativeFrom="paragraph">
                  <wp:posOffset>59690</wp:posOffset>
                </wp:positionV>
                <wp:extent cx="2686050" cy="1162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1620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Overall Ess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excellent essay with few/no mistak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ok essay with some minor proble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unclear, undeveloped essay with many proble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an unfocused, incomplete essay with major proble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211.5pt;height:91.5pt;mso-wrap-distance-left:9.05pt;mso-wrap-distance-right:9.05pt;mso-wrap-distance-top:0pt;mso-wrap-distance-bottom:0pt;margin-top:4.7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aps/>
                          <w:sz w:val="22"/>
                          <w:szCs w:val="22"/>
                        </w:rPr>
                        <w:t>Overall Ess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excellent essay with few/no mistak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ok essay with some minor problem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unclear, undeveloped essay with many problem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an unfocused, incomplete essay with major problem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310255</wp:posOffset>
                </wp:positionV>
                <wp:extent cx="3285490" cy="5038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UPPORTING PARAGRAPH #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ne Main Idea + Topic Sent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paragraph has one, clear main idea (clear topic sentence and matching exampl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 paragraph seems to have one main idea (fairly clear topic sentence and fairly well-matched exampl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one main idea but not topic sentence and/or 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paragraphs have no topic sentence OR topic sentence and example do not match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pecific Examp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specific examples in each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specific examples in 2 out of 3 paragrap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examples used but not very specif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vague or missing examp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tails and Elaboration on Examp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many specific details about 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some specific details about 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few details about example, mostly general statem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no specific details (only general statement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xplanation of Exam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4—completely explained how example proves the point of the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3—partially explained how the example proves the point of the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2—vague or confusing explanation of how the example proves the point of the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1—no explanation of how example proves the point of the paragrap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440" w:firstLine="72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VERALL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396.7pt;mso-wrap-distance-left:9.05pt;mso-wrap-distance-right:9.05pt;mso-wrap-distance-top:0pt;mso-wrap-distance-bottom:0pt;margin-top:26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UPPORTING PARAGRAPH #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ne Main Idea + Topic Sent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paragraph has one, clear main idea (clear topic sentence and matching exampl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 paragraph seems to have one main idea (fairly clear topic sentence and fairly well-matched exampl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one main idea but not topic sentence and/or examp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paragraphs have no topic sentence OR topic sentence and example do not match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pecific Examp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specific examples in each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specific examples in 2 out of 3 paragraph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examples used but not very specific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vague or missing exampl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etails and Elaboration on Examp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many specific details about examp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some specific details about examp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few details about example, mostly general statement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no specific details (only general statement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xplanation of Exam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__4—completely explained how example proves the point of the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3—partially explained how the example proves the point of the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2—vague or confusing explanation of how the example proves the point of the paragrap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1—no explanation of how example proves the point of the paragraph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right="440" w:firstLine="72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VERALL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53150</wp:posOffset>
                </wp:positionH>
                <wp:positionV relativeFrom="paragraph">
                  <wp:posOffset>255905</wp:posOffset>
                </wp:positionV>
                <wp:extent cx="2324100" cy="3810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81000"/>
                        </a:xfrm>
                        <a:prstGeom prst="rect"/>
                        <a:solidFill>
                          <a:srgbClr val="969696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8"/>
                                <w:szCs w:val="28"/>
                              </w:rPr>
                              <w:t>TOTAL ______ /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3pt" style="position:absolute;rotation:-0;width:183pt;height:30pt;mso-wrap-distance-left:9.05pt;mso-wrap-distance-right:9.05pt;mso-wrap-distance-top:0pt;mso-wrap-distance-bottom:0pt;margin-top:20.15pt;mso-position-vertical-relative:text;margin-left:4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28"/>
                          <w:szCs w:val="28"/>
                        </w:rPr>
                        <w:t>TOTAL ______ / 20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5840" w:h="12240"/>
      <w:pgMar w:left="1152" w:right="1152" w:gutter="0" w:header="288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560" w:leader="none"/>
      </w:tabs>
      <w:jc w:val="center"/>
      <w:rPr/>
    </w:pPr>
    <w:r>
      <w:rPr>
        <w:rFonts w:cs="Arial Black" w:ascii="Arial Black" w:hAnsi="Arial Black"/>
        <w:b/>
        <w:bCs/>
        <w:sz w:val="28"/>
        <w:szCs w:val="28"/>
      </w:rPr>
      <w:t>WRITING RUBRIC</w:t>
      <w:tab/>
      <w:tab/>
      <w:tab/>
    </w:r>
    <w:r>
      <w:rPr>
        <w:b/>
        <w:bCs/>
        <w:sz w:val="22"/>
        <w:szCs w:val="22"/>
      </w:rPr>
      <w:t xml:space="preserve">      *SCORE &amp; GRADE are a total of the </w:t>
    </w:r>
    <w:r>
      <w:rPr>
        <w:b/>
        <w:bCs/>
        <w:sz w:val="22"/>
        <w:szCs w:val="22"/>
        <w:u w:val="single"/>
      </w:rPr>
      <w:t>GRAY</w:t>
    </w:r>
    <w:r>
      <w:rPr>
        <w:b/>
        <w:bCs/>
        <w:sz w:val="22"/>
        <w:szCs w:val="22"/>
      </w:rPr>
      <w:t xml:space="preserve"> boxes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6000" w:leader="none"/>
        <w:tab w:val="right" w:pos="9360" w:leader="none"/>
      </w:tabs>
      <w:jc w:val="center"/>
      <w:rPr/>
    </w:pPr>
    <w:r>
      <w:rPr>
        <w:rFonts w:cs="Arial Black" w:ascii="Arial Black" w:hAnsi="Arial Black"/>
        <w:sz w:val="28"/>
        <w:szCs w:val="28"/>
      </w:rPr>
      <w:t>WRITING RUBRIC</w:t>
      <w:tab/>
    </w:r>
    <w:r>
      <w:rPr>
        <w:rFonts w:cs="Arial Black" w:ascii="Arial Black" w:hAnsi="Arial Black"/>
        <w:b/>
        <w:bCs/>
        <w:sz w:val="28"/>
        <w:szCs w:val="28"/>
      </w:rPr>
      <w:tab/>
    </w:r>
    <w:r>
      <w:rPr>
        <w:b/>
        <w:bCs/>
        <w:sz w:val="22"/>
        <w:szCs w:val="22"/>
      </w:rPr>
      <w:t xml:space="preserve">* Use </w:t>
    </w:r>
    <w:r>
      <w:rPr>
        <w:b/>
        <w:bCs/>
        <w:sz w:val="22"/>
        <w:szCs w:val="22"/>
        <w:u w:val="single"/>
      </w:rPr>
      <w:t>WHITE</w:t>
    </w:r>
    <w:r>
      <w:rPr>
        <w:b/>
        <w:bCs/>
        <w:sz w:val="22"/>
        <w:szCs w:val="22"/>
      </w:rPr>
      <w:t xml:space="preserve"> boxes to find </w:t>
    </w:r>
    <w:r>
      <w:rPr>
        <w:b/>
        <w:bCs/>
        <w:i/>
        <w:iCs/>
        <w:sz w:val="22"/>
        <w:szCs w:val="22"/>
      </w:rPr>
      <w:t xml:space="preserve">specific </w:t>
    </w:r>
    <w:r>
      <w:rPr>
        <w:b/>
        <w:bCs/>
        <w:sz w:val="22"/>
        <w:szCs w:val="22"/>
      </w:rPr>
      <w:t>parts of your paper that need to be edit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21:15:00Z</dcterms:created>
  <dc:creator>Carolynn</dc:creator>
  <dc:description/>
  <dc:language>en-US</dc:language>
  <cp:lastModifiedBy>Carolynn</cp:lastModifiedBy>
  <cp:lastPrinted>2008-10-15T09:20:00Z</cp:lastPrinted>
  <dcterms:modified xsi:type="dcterms:W3CDTF">2008-10-15T20:10:00Z</dcterms:modified>
  <cp:revision>7</cp:revision>
  <dc:subject/>
  <dc:title/>
</cp:coreProperties>
</file>